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SOFOKLO:</w:t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KRALJ EDIP</w:t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Kratki sadržaj:</w:t>
      </w:r>
    </w:p>
    <w:p>
      <w:pPr>
        <w:pStyle w:val="Normal"/>
        <w:rPr/>
      </w:pPr>
      <w:r>
        <w:rPr>
          <w:rFonts w:cs="Arial" w:ascii="Verdana" w:hAnsi="Verdana"/>
          <w:b/>
        </w:rPr>
        <w:t>I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Razgovor Tebanskog kralja Edipa sa svećenikom. Svećenik podsjeća Edip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a u njegovoj zemlji vlada kuga, da su polja i žene bez ploda. Edip sve t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već zna kao i njegova žena Jokasta i svakog trena očekuju da se vrat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Kreont koji će donijeti vijesti iz proročišta boga Feba. Dolazi Kreont 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govori Edipu da će iz njegove zemlje izaći nevolja kada nađu ubojicu svog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vladara Laja na čijem prestolju sada stoji Edip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I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Edip čuvši za proročanstvo nudi u ime boga da se pronađe krivac z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ubojstvo i da ga se istjera iz zemlje. No kako bi bilo teško pronaći krivc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bez nekog traga pozove Edip proroka Tiresiju. On je znao istinu, ali ju ni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htio reći. Međutim, na zahtjev Edipa ipak ju je otkrio. Ubojica Laja je bi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upravo Edip. Edip se razljuti, Tiresiju je branila istina, pa nastavi rekavš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roročanstvo, a ono je bilo da će Edip postati slijep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II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vađa Edipa i Kreonta u kojoj Edip osuđuje Kreonta da je nagovori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roroka Tiresiju da bi se dokopao vlasti. Tada se umiješa Jokasta i razljut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e kada vidi oko čega se svađaju. Kreont odlazi, a Jokasta želi doznati št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je to uznemirilo njezinog muža. U njihovom daljnem razgovoru posta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ve jasnije, ali je Edip stvarno ubio Laja, ali mu Tiresijevo proročanstv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ije posve jasno. Jedina nada je jedan pastir, svjedok ubojstv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V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lazi glasnik iz grada Korinta u kojem je Edip odrastao i govori mu da 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tarac Polib umro, i da mu on nije otac. Tada se Edip strašno uznemirio jer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je bio uvjeren da mu je Polib otac. Međutim, glasnik mu reče da ga 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bio od jednog starog pastira koji je bio u Lajevoj službi. Tada je Jokast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roblijedila jer je znala tko je Edip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lazi pastir koji mu ispriča kako je došao do njeg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Edip je shrvan bolom i bijesom. On je sin Jokaste i Laj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ada mu je sve jasno. Oženio je vlastitu majku i ubio vlastitog oc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I. č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aznavši koje je grijehe Jokasta napravila ona se objesila, Edip si 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skopao oči, te sam sebe onom kletvom istjerao iz zemlje sam bez igd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oga, a Kreont je zavladao Tebom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Tema:</w:t>
      </w:r>
    </w:p>
    <w:p>
      <w:pPr>
        <w:pStyle w:val="Normal"/>
        <w:rPr/>
      </w:pPr>
      <w:r>
        <w:rPr>
          <w:rFonts w:cs="Arial" w:ascii="Verdana" w:hAnsi="Verdana"/>
        </w:rPr>
        <w:t>Traganje kralja Edipa za istinom o njegovu podrijetlu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Ideja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emože se pobjeći proročanstvu bogova. Svaka nevolja koja se pokuš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prječiti a ne sprječi temeljito kasnije može postati dvostruko gora neg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što je prije bil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Analiza likova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Edip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Glavni lik ove tragedije. On je jedan sasvim normalan čovjek što se tič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jegove psihe, ali stjecajem okolnosti on postaje bijedan i jadan. Edip j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radoznao, istinoljubiv, hrabar i snalažljiv, ali nemože podnjeti nesreću koj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ga je snašla, da je oženio vlastitu majku, a ubio oca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Jokast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bra prema svom mužu, brine se što ga muči, dobro vlada, ali u seb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si tugu i bol zbog mrtvog muža i njezinog djeteta za kojim je cijeli živo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tugovala misleći da je mrtvo, a njezino dijete je bio njezn muž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reon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Vjeran vladaru, dobar govornik i čovjek kojeg narod voli i štuje. Možda o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egdje u dubini srca želi postati vladar, ali on je svakako lukav, pametan 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na što treba reći u kojem trenutku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resij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Prorok koji unatoč sljepoći uz pomoć proročkog vida vidi i zna puno viš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od ostalih ljudi. Odavno skriva istinu jer zna da će ona razbjesniti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jegovog vladara, no ne trpi uvrede, a kada govori, uvijek ima istinu za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obranu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0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8:00Z</dcterms:modified>
  <cp:revision>8</cp:revision>
  <dc:subject/>
  <dc:title>SOFOKLO:</dc:title>
</cp:coreProperties>
</file>